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357"/>
        <w:gridCol w:w="1357"/>
        <w:gridCol w:w="16"/>
        <w:gridCol w:w="1342"/>
        <w:gridCol w:w="1493"/>
        <w:gridCol w:w="1276"/>
        <w:gridCol w:w="283"/>
        <w:gridCol w:w="1559"/>
        <w:gridCol w:w="1701"/>
      </w:tblGrid>
      <w:tr>
        <w:trPr>
          <w:trHeight w:val="254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a Zespół Kierunku</w:t>
            </w:r>
          </w:p>
        </w:tc>
        <w:tc>
          <w:tcPr>
            <w:tcW w:w="684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modułu (bloku przedmiotów): </w:t>
            </w:r>
            <w:r>
              <w:rPr>
                <w:b/>
                <w:sz w:val="22"/>
                <w:szCs w:val="22"/>
              </w:rPr>
              <w:t>PRZEDMIOTY DO WYBORU</w:t>
            </w:r>
          </w:p>
        </w:tc>
        <w:tc>
          <w:tcPr>
            <w:tcW w:w="35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d modułu: </w:t>
            </w:r>
            <w:r>
              <w:rPr>
                <w:b/>
                <w:sz w:val="22"/>
                <w:szCs w:val="22"/>
              </w:rPr>
              <w:t xml:space="preserve">E       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przedmiotu: </w:t>
            </w:r>
            <w:r>
              <w:rPr>
                <w:b/>
                <w:sz w:val="22"/>
                <w:szCs w:val="22"/>
              </w:rPr>
              <w:t>Korespondencja handlowa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rzedmiotu:</w:t>
            </w:r>
            <w:r>
              <w:rPr>
                <w:b/>
                <w:sz w:val="22"/>
                <w:szCs w:val="22"/>
              </w:rPr>
              <w:t xml:space="preserve"> 38.4. (EM), 39.4 (FiRP), 40.4 (MSwB)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jednostki organizacyjnej prowadzącej przedmiot / moduł: </w:t>
            </w:r>
            <w:r>
              <w:rPr>
                <w:b/>
                <w:sz w:val="22"/>
                <w:szCs w:val="22"/>
              </w:rPr>
              <w:t>INSTYTUT EKONOMICZNY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kierunku: </w:t>
            </w:r>
            <w:r>
              <w:rPr>
                <w:b/>
                <w:sz w:val="22"/>
                <w:szCs w:val="22"/>
              </w:rPr>
              <w:t>EKONOMI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ma studiów: </w:t>
            </w:r>
            <w:r>
              <w:rPr>
                <w:b/>
                <w:sz w:val="22"/>
                <w:szCs w:val="22"/>
              </w:rPr>
              <w:t>SS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fil kształcenia: </w:t>
            </w:r>
            <w:r>
              <w:rPr>
                <w:b/>
                <w:sz w:val="22"/>
                <w:szCs w:val="22"/>
              </w:rPr>
              <w:t>praktyczny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ecjalność: </w:t>
            </w:r>
            <w:r>
              <w:rPr>
                <w:b/>
                <w:sz w:val="22"/>
                <w:szCs w:val="22"/>
              </w:rPr>
              <w:t>wszystkie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/ semestr:  </w:t>
            </w:r>
            <w:r>
              <w:rPr>
                <w:b/>
                <w:sz w:val="22"/>
                <w:szCs w:val="22"/>
              </w:rPr>
              <w:t>I|II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tus przedmiotu /modułu: </w:t>
            </w:r>
            <w:r>
              <w:rPr>
                <w:b/>
                <w:sz w:val="22"/>
                <w:szCs w:val="22"/>
              </w:rPr>
              <w:t>do wyboru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ęzyk przedmiotu / modułu: </w:t>
            </w:r>
            <w:r>
              <w:rPr>
                <w:b/>
                <w:sz w:val="22"/>
                <w:szCs w:val="22"/>
              </w:rPr>
              <w:t>polski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ne </w:t>
              <w:br/>
              <w:t>(wpisać jakie)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 zajęć (godz.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81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7893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 przedmiotu / modułu</w:t>
            </w:r>
          </w:p>
        </w:tc>
        <w:tc>
          <w:tcPr>
            <w:tcW w:w="7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Teresa Pietrulewicz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ący zajęcia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Teresa Pietrulewicz; mgr Bartosz Kalisz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  kształcenia przedmiotu / modułu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m przedmiotu jest kształcenie umiejętności językowych w zakresie sporządzania pism handlowych. Zapoznanie słuchaczy z różnorodnymi rodzajami pism handlow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wstępne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owa wiedza o zasadach sporządzania korespondencji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81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1"/>
        <w:gridCol w:w="8221"/>
        <w:gridCol w:w="1559"/>
      </w:tblGrid>
      <w:tr>
        <w:trPr>
          <w:trHeight w:val="414" w:hRule="atLeast"/>
          <w:cantSplit w:val="true"/>
        </w:trPr>
        <w:tc>
          <w:tcPr>
            <w:tcW w:w="108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fektu uczenia się/ grupy efektów</w:t>
            </w:r>
          </w:p>
        </w:tc>
        <w:tc>
          <w:tcPr>
            <w:tcW w:w="822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efektu uczenia si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kierunkowego efek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uje w formie pisemnej podstawową leksykę z zakresu korespondencji handlowej i rozróżnia podstawowe rodzaje korespondencji handlowej, określa ich strukturę, formę oraz charakterystyczne zwrot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W12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suje poznane zasady sporządzania pism w praktyce charakteryzuje i nazywa typowe elementy pism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U11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organizować i przygotowywać pracę biurow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U18_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jawia otwartość na opinie innych członków grupy w zakresie realizowanych na zajęciach zagadnie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K0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81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81"/>
      </w:tblGrid>
      <w:tr>
        <w:trPr/>
        <w:tc>
          <w:tcPr>
            <w:tcW w:w="108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</w:tc>
      </w:tr>
      <w:tr>
        <w:trPr/>
        <w:tc>
          <w:tcPr>
            <w:tcW w:w="108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</w:tr>
      <w:tr>
        <w:trPr/>
        <w:tc>
          <w:tcPr>
            <w:tcW w:w="108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lne zasady sporządzania korespondencji. Zasady pisania listów handlowych. Założenia do opracowania treści listu. Zapytania i oferty: zapytanie ofertowe, oferty właściwe. Zamówienia: składanie zamówienia, potwierdzenie zamówienia, realizacja zamówienia, sposoby rozliczania transakcji, zawiadomienia o wysłaniu towaru. Korespondencja związana z zapłatą za towar (monity, faktura), opóźnienia w dostawach, wezwanie do uregulowania płatności. Reklamacje: zgłoszenie reklamacji, odpowiedź na reklamację. Korespondencja grzecznościowa – listy, życzenia okolicznościowe, zaproszenia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81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8221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podstawowa</w:t>
            </w:r>
          </w:p>
        </w:tc>
        <w:tc>
          <w:tcPr>
            <w:tcW w:w="82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Jendrzejczak, Korespondencja biurowa, Warszawa 2014 (i wyd. późniejsze)</w:t>
            </w:r>
          </w:p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H. Fuchsel,  Korespondencja w firmie, Warszawa 2000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teratura uzupełniająca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Kienzler, Korespondencja handlowa i biurowość wzory pism, umów i dokumentów handlowych w języku polskim, angielskim i niemieckim, Gdynia 2010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osa A., Technika biurowa, Warszawa 2000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kształcenia stacjonarnego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praktyczne (samodzielne sporządzanie pism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podawcze (objaśnienia, dyskusja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kształceni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z wykorzystaniem metod i technik kształcenia na odległość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48"/>
        <w:gridCol w:w="2532"/>
      </w:tblGrid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weryfikacji efektów uczenia się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fektu uczenia się/grupy efektów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trolowanie samodzielnie sporządzanych przez studentów w trakcie zajęć pism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0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y i warunki zaliczenia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na ocenę na podstawie sporządzonej korespondencji (skala 0-10 pkt. za każde pismo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Ocena końcow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% - 91% - 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% - 86%  - 4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% - 71%  -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 - 61%  - 3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% - 51%  - 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50%</w:t>
              <w:tab/>
              <w:t xml:space="preserve">       - 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40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1417"/>
        <w:gridCol w:w="2228"/>
        <w:gridCol w:w="2025"/>
      </w:tblGrid>
      <w:tr>
        <w:trPr/>
        <w:tc>
          <w:tcPr>
            <w:tcW w:w="107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 PRACY STUDEN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działań/zajęć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</w:t>
            </w:r>
          </w:p>
        </w:tc>
      </w:tr>
      <w:tr>
        <w:trPr>
          <w:trHeight w:val="262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łem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lang w:val="pl-PL"/>
              </w:rPr>
              <w:t xml:space="preserve">W tym zajęcia powiązane </w:t>
              <w:br/>
              <w:t>z praktycznym przygotowaniem zawodowym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W tym udział w zajęciach przeprowadzonych z wykorzystaniem metod i technik kształcenia na odległość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wykład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odzielne studiowa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ćwiczeniach audytoryjnych                                 i laboratoryjnych, warsztatach, seminari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e przygotowywanie się do ćwic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rojektu / eseju / itp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się do egzaminu / zal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konsultacj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Y nakład pracy studenta w god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 za przedmiot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Liczba punktów ECTS związana z zajęciami praktycznymi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 związana z kształceniem na odległość (kształcenie z wykorzystaniem metod i technik kształcenia na odległość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  za zajęciach wymagające bezpośredniego udziału nauczycieli akademickich</w:t>
            </w:r>
          </w:p>
        </w:tc>
        <w:tc>
          <w:tcPr>
            <w:tcW w:w="5670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>
      <w:suppressAutoHyphens w:val="true"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Akapitzlist">
    <w:name w:val="Akapit z listą"/>
    <w:basedOn w:val="Normal"/>
    <w:qFormat/>
    <w:pPr>
      <w:suppressAutoHyphens w:val="true"/>
      <w:ind w:left="720" w:firstLine="360"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3T21:16:00Z</dcterms:created>
  <dc:creator>Tadeusz</dc:creator>
  <dc:description/>
  <cp:keywords/>
  <dc:language>en-US</dc:language>
  <cp:lastModifiedBy>Marcin Bukowski</cp:lastModifiedBy>
  <dcterms:modified xsi:type="dcterms:W3CDTF">2025-02-11T09:57:00Z</dcterms:modified>
  <cp:revision>6</cp:revision>
  <dc:subject/>
  <dc:title/>
</cp:coreProperties>
</file>